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тел.: (4942) 39-63-59, факс: (4942) 55-87-43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тел./прямая линия энергетиков: 8-800-50-50-11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тел.: (4942) 39-63-59, факс: (4942) 55-87-43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тел./прямая линия энергетиков: 8-800-50-50-11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модуля поста охраны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2-й категории отдела закупочной деятельности филиала ПАО «МРСК Центра» - «Костромаэнерго» Дейтер И.К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  <w:lang w:val="en-US"/>
              </w:rPr>
              <w:t>Deyter</w:t>
            </w:r>
            <w:r>
              <w:rPr>
                <w:rStyle w:val="InternetLink"/>
                <w:u w:val="single"/>
              </w:rPr>
              <w:t>.</w:t>
            </w:r>
            <w:r>
              <w:rPr>
                <w:rStyle w:val="InternetLink"/>
                <w:u w:val="single"/>
                <w:lang w:val="en-US"/>
              </w:rPr>
              <w:t>ik</w:t>
            </w:r>
            <w:r>
              <w:rPr>
                <w:rStyle w:val="InternetLink"/>
                <w:u w:val="single"/>
              </w:rPr>
              <w:t>@</w:t>
            </w:r>
            <w:r>
              <w:rPr>
                <w:rStyle w:val="InternetLink"/>
                <w:u w:val="single"/>
                <w:lang w:val="en-US"/>
              </w:rPr>
              <w:t>mrsk</w:t>
            </w:r>
            <w:r>
              <w:rPr>
                <w:rStyle w:val="InternetLink"/>
                <w:u w:val="single"/>
              </w:rPr>
              <w:t>-1.</w:t>
            </w:r>
            <w:r>
              <w:rPr>
                <w:rStyle w:val="InternetLink"/>
                <w:u w:val="single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942) </w:t>
            </w:r>
            <w:r>
              <w:rPr/>
              <w:t>396-482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е телефоны - (4942) 396-370, адрес электронной почты: </w:t>
            </w:r>
            <w:hyperlink r:id="rId2">
              <w:r>
                <w:rPr>
                  <w:rStyle w:val="InternetLink"/>
                  <w:u w:val="single"/>
                  <w:lang w:val="en-US"/>
                </w:rPr>
                <w:t>Bebenin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IN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одуля поста охраны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120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-«Костромаэнерго»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поста охраны (МПО тип №1)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</w:t>
            </w:r>
            <w:r>
              <w:rPr>
                <w:bCs/>
              </w:rPr>
              <w:t>База Волгореченского РЭС (Костромская обл., г. Волгореченск, ул. Промышленная, 3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аза Кадыйского РЭС (Костромская обл., п. Кадый,  ул. Энергетиков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аза Нерехтского РЭС (Костромская обл., г. Нерехта, ул. Энергетиков, 8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аза Макарьевского РЭС (Костромская обл., г. Макарьев, ул. Дорожная, 4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дуль поста охраны (МПО тип №2)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аза Красносельского РЭС (Костромская обл., с. Красное-на-Волге ул. Подстанция, 2-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аза Чухломского РЭС (Костромская обл., г. Чухлома,  пер. Свободы, 12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База Сусанинского РЭС (Костромская обл., Сусанинский р-н, д. Зогзино)</w:t>
            </w:r>
          </w:p>
          <w:p>
            <w:pPr>
              <w:pStyle w:val="Style28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База Шарьинского РЭС (Костромская обл., г. Шарья, ул. А.Виноградова,1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999 992</w:t>
            </w:r>
            <w:r>
              <w:rPr>
                <w:szCs w:val="24"/>
              </w:rPr>
              <w:t xml:space="preserve"> (Один миллион девятьсот девяносто девять тысяч девятьсот девяносто два) рубля 00 копеек РФ, без учета НДС; НДС составляет </w:t>
            </w:r>
            <w:r>
              <w:rPr>
                <w:b/>
                <w:szCs w:val="24"/>
              </w:rPr>
              <w:t>399 998</w:t>
            </w:r>
            <w:r>
              <w:rPr>
                <w:szCs w:val="24"/>
              </w:rPr>
              <w:t xml:space="preserve"> (Триста девяносто девять тысяч девятьсот девяносто восемь) рублей 40 копеек РФ; </w:t>
            </w:r>
            <w:r>
              <w:rPr>
                <w:b/>
                <w:szCs w:val="24"/>
              </w:rPr>
              <w:t>2 399 990</w:t>
            </w:r>
            <w:r>
              <w:rPr>
                <w:szCs w:val="24"/>
              </w:rPr>
              <w:t xml:space="preserve"> (Два миллиона триста девяносто девять тысяч девятьсот девяносто) рублей 40 копеек РФ, с учетом НДС.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апр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5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2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9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30 ма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>заместитель генерального директора – директор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Дат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Дата"/>
    <w:basedOn w:val="Normal"/>
    <w:next w:val="Normal"/>
    <w:qFormat/>
    <w:pPr>
      <w:spacing w:before="0" w:after="6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benin.IN@mrsk-1.ru" TargetMode="External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йтер Инна Константиновна</cp:lastModifiedBy>
  <cp:lastPrinted>2017-04-28T15:59:00Z</cp:lastPrinted>
  <dcterms:modified xsi:type="dcterms:W3CDTF">2019-04-30T05:45:00Z</dcterms:modified>
  <cp:revision>45</cp:revision>
  <dc:subject/>
  <dc:title>Извещение о проведении открытого конкурса</dc:title>
</cp:coreProperties>
</file>